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pozemních staveb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il. Kč 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il. Kč 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il. Kč </w:t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 xml:space="preserve">Vybudování objektu pro dětské skupiny v Kaplici 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31.6.0/0.0/0.0/24_150/0011284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;Times New Roman PS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;Times New Roman PSMT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5-03-25T11:44:00Z</dcterms:modified>
  <cp:revision>51</cp:revision>
  <dc:subject/>
  <dc:title>Krycí last nabídky</dc:title>
</cp:coreProperties>
</file>